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80"/>
        <w:gridCol w:w="6588"/>
        <w:gridCol w:w="570"/>
      </w:tblGrid>
      <w:tr>
        <w:trPr>
          <w:trHeight w:val="679" w:hRule="atLeast"/>
        </w:trPr>
        <w:tc>
          <w:tcPr>
            <w:tcW w:w="4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/Comments/Inference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onnections/Predictions</w:t>
            </w:r>
          </w:p>
        </w:tc>
        <w:tc>
          <w:tcPr>
            <w:tcW w:w="71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pic: Trait Approach to Personality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sz w:val="32"/>
                <w:szCs w:val="32"/>
              </w:rPr>
              <w:t>Pages 426-430</w:t>
            </w:r>
          </w:p>
        </w:tc>
      </w:tr>
      <w:tr>
        <w:trPr>
          <w:trHeight w:val="10579" w:hRule="atLeast"/>
        </w:trPr>
        <w:tc>
          <w:tcPr>
            <w:tcW w:w="3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personality traits are most basic? Funny &amp; 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 some of your personality traits, according to this theory: Impulsive, generous, caring, trustworthy, curio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agree/disagree with this theory because . . . I disagree, because I think this theory is just too general. I think some people can be fit into the model, but not everyone. It needs to be less genera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ing Figure 11.3 on page 430 – which section describes your personality traits?  A friend’s?  Which is easier to place and why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: sociable, impulsive, outgoing, dar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istine: quiet, thoughtful, reserv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am easier to place, because I know a lot more about myself than I do other people. I still think this is really general, so I don’t think it really gives a good description of a person.</w:t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xplain the Trait Approach’s Three Main Assumptions</w:t>
            </w:r>
            <w:r>
              <w:rPr/>
              <w:t xml:space="preserve"> – in your own word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 Personality traits are relatively stable and predict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 Personality traits are relatively consistent across many different sit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 No two people have the exact same set of traits. There are an endless number of unique personalit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e personality according to the Trait Approach: Personality is the combination of internal characteristics that people display consistently throughout their live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ig-Five Model of Personality</w:t>
            </w:r>
          </w:p>
          <w:p>
            <w:pPr>
              <w:pStyle w:val="Normal"/>
              <w:rPr/>
            </w:pPr>
            <w:r>
              <w:rPr/>
              <w:t>Define: The five basic components of human personality: openness, conscientiousness, extraversion, agreeableness, and neurotic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rize the Five Dimensions in your own words</w:t>
            </w:r>
          </w:p>
          <w:p>
            <w:pPr>
              <w:pStyle w:val="Normal"/>
              <w:rPr/>
            </w:pPr>
            <w:r>
              <w:rPr/>
              <w:t>Openness – A person who is imaginative and thinks outside the bo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cientiousness- A person who is organized and is very depend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traversion- the talkative, outgoing life of the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reeableness- the person who always greets others with a smile and is a very caring sou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uroticism- a person who is very emotional and nervou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ysenck’s Biological Trait Theory</w:t>
            </w:r>
          </w:p>
          <w:p>
            <w:pPr>
              <w:pStyle w:val="Normal"/>
              <w:rPr/>
            </w:pPr>
            <w:r>
              <w:rPr/>
              <w:t>Introversion-extraversion</w:t>
            </w:r>
          </w:p>
          <w:p>
            <w:pPr>
              <w:pStyle w:val="Normal"/>
              <w:rPr/>
            </w:pPr>
            <w:r>
              <w:rPr/>
              <w:t>Extraverts are the sociable people who like excitement, risks, and parties. Introverts are quiet people who prefer to be by themselves and avoid social sit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otionality-stability</w:t>
            </w:r>
          </w:p>
          <w:p>
            <w:pPr>
              <w:pStyle w:val="Normal"/>
              <w:rPr/>
            </w:pPr>
            <w:r>
              <w:rPr/>
              <w:t>Emotional people are really moody, anxious, and restless. Stable people are very calm and relaxed.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11040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ain Idea/Summary (2 sentences): Everyone’s personality is unique, and there is no one else quite like you in the world. Two ways that personality can be categorized is through The Big-Five Model of Personality and Eysenck’s Biological Trait Theory. 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1161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9:28:00Z</dcterms:created>
  <dc:creator>Malden Public Schools</dc:creator>
  <dc:description/>
  <dc:language>en-US</dc:language>
  <cp:lastModifiedBy>Dee</cp:lastModifiedBy>
  <cp:lastPrinted>2009-02-03T11:45:00Z</cp:lastPrinted>
  <dcterms:modified xsi:type="dcterms:W3CDTF">2011-03-20T20:22:00Z</dcterms:modified>
  <cp:revision>4</cp:revision>
  <dc:subject/>
  <dc:title>Questions/Comments/</dc:title>
</cp:coreProperties>
</file>